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«ПРЕДОСТАВЛЕНИЕ РАБОТНИКАМ БЮДЖЕТНОЙ СФ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ЫХ ВЫПЛАТ НА ПРИОБРЕТЕНИЕ  ЖИЛЬЯ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РНЕНСКОМ МУНИЦИПАЛЬН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 НА 2014-2016 ГОДЫ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>
          <w:b/>
          <w:bCs/>
        </w:rPr>
        <w:t>Муниципальной программы «Предоставление работникам бюджетной сф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ых выплат на приобретение жилья» в Варненском муниципальном районе Челябинской области на 2014-2016 г.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520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-1"/>
              </w:rPr>
              <w:t>«Предоставление работникам бюджетной сферы     социальных выплат на приобретение жилья»</w:t>
            </w:r>
            <w:r>
              <w:rPr/>
              <w:t xml:space="preserve"> (далее − программа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й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заказчик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987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11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Цель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сударственная поддержка работников бюджетной сферы, признанных нуждающимися в улучшении жилищных условий </w:t>
            </w:r>
          </w:p>
        </w:tc>
      </w:tr>
      <w:tr>
        <w:trPr>
          <w:trHeight w:val="2781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4" w:hanging="0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системы государственной поддержки работников бюджетной сферы путем совершенствования механизма предоставления социальных выплат на приобретение жиль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создание условий для привлечения собственных и кредитных (заемных) средств работников бюджетной сферы при решении жилищной проблемы.</w:t>
            </w:r>
          </w:p>
        </w:tc>
      </w:tr>
      <w:tr>
        <w:trPr>
          <w:trHeight w:val="82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4" w:hanging="0"/>
              <w:jc w:val="right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4" w:hanging="0"/>
              <w:jc w:val="righ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4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9"/>
              </w:rPr>
              <w:t>2014 -2016 г. г.</w:t>
            </w:r>
          </w:p>
        </w:tc>
      </w:tr>
      <w:tr>
        <w:trPr>
          <w:trHeight w:val="2122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общий объем финансирования</w:t>
            </w:r>
            <w:r>
              <w:rPr/>
              <w:t xml:space="preserve"> </w:t>
            </w:r>
            <w:r>
              <w:rPr>
                <w:color w:val="000000"/>
              </w:rPr>
              <w:t>подпрограммы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2014-2016 г. г.  – 15,0 млн. рублей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местного бюджета – 4,5 млн. рублей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внебюджетных источников (собственные и заемные средства граждан) – 10,5 млн. рублей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в 2014</w:t>
            </w:r>
            <w:r>
              <w:rPr/>
              <w:t xml:space="preserve"> </w:t>
            </w:r>
            <w:r>
              <w:rPr>
                <w:color w:val="000000"/>
              </w:rPr>
              <w:t>году</w:t>
            </w:r>
            <w:r>
              <w:rPr/>
              <w:t xml:space="preserve"> –5,0 млн. рублей,</w:t>
            </w:r>
            <w:r>
              <w:rPr>
                <w:color w:val="000000"/>
                <w:spacing w:val="8"/>
              </w:rPr>
              <w:t xml:space="preserve"> в том числе за счет средств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стного бюджета – 1,5 млн. рублей;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/>
            </w:pPr>
            <w:r>
              <w:rPr>
                <w:color w:val="000000"/>
              </w:rPr>
              <w:t xml:space="preserve">внебюджетных источников (собственные и заемные средства граждан) </w:t>
            </w:r>
            <w:r>
              <w:rPr/>
              <w:t>– 3,5</w:t>
            </w:r>
            <w:r>
              <w:rPr>
                <w:color w:val="000000"/>
              </w:rPr>
              <w:t xml:space="preserve"> млн. рублей.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в 2015</w:t>
            </w:r>
            <w:r>
              <w:rPr/>
              <w:t xml:space="preserve"> </w:t>
            </w:r>
            <w:r>
              <w:rPr>
                <w:color w:val="000000"/>
              </w:rPr>
              <w:t>году</w:t>
            </w:r>
            <w:r>
              <w:rPr/>
              <w:t xml:space="preserve"> –5,0 млн. рублей,</w:t>
            </w:r>
            <w:r>
              <w:rPr>
                <w:color w:val="000000"/>
                <w:spacing w:val="8"/>
              </w:rPr>
              <w:t xml:space="preserve"> в том числе за счет средств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стного бюджета – 1,5 млн. рублей;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/>
            </w:pPr>
            <w:r>
              <w:rPr>
                <w:color w:val="000000"/>
              </w:rPr>
              <w:t xml:space="preserve">внебюджетных источников (собственные и заемные средства граждан) </w:t>
            </w:r>
            <w:r>
              <w:rPr/>
              <w:t>– 3,5</w:t>
            </w:r>
            <w:r>
              <w:rPr>
                <w:color w:val="000000"/>
              </w:rPr>
              <w:t xml:space="preserve"> млн. рублей.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color w:val="000000"/>
              </w:rPr>
              <w:t>в 2016</w:t>
            </w:r>
            <w:r>
              <w:rPr/>
              <w:t xml:space="preserve"> </w:t>
            </w:r>
            <w:r>
              <w:rPr>
                <w:color w:val="000000"/>
              </w:rPr>
              <w:t>году</w:t>
            </w:r>
            <w:r>
              <w:rPr/>
              <w:t xml:space="preserve"> –5,0 млн. рублей,</w:t>
            </w:r>
            <w:r>
              <w:rPr>
                <w:color w:val="000000"/>
                <w:spacing w:val="8"/>
              </w:rPr>
              <w:t xml:space="preserve"> в том числе за счет средств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естного бюджета – 1,5 млн. рублей;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/>
            </w:pPr>
            <w:r>
              <w:rPr>
                <w:color w:val="000000"/>
              </w:rPr>
              <w:t xml:space="preserve">внебюджетных источников (собственные и заемные средства граждан) </w:t>
            </w:r>
            <w:r>
              <w:rPr/>
              <w:t>– 3,5</w:t>
            </w:r>
            <w:r>
              <w:rPr>
                <w:color w:val="000000"/>
              </w:rPr>
              <w:t xml:space="preserve"> млн. рублей.</w:t>
            </w:r>
          </w:p>
          <w:p>
            <w:pPr>
              <w:pStyle w:val="Normal"/>
              <w:shd w:fill="FFFFFF" w:val="clear"/>
              <w:spacing w:lineRule="exact" w:line="284"/>
              <w:ind w:left="4" w:hanging="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</w:tr>
      <w:tr>
        <w:trPr>
          <w:trHeight w:val="125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жнейшие целевые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дикаторы  показате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4" w:right="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34" w:right="19" w:hanging="0"/>
              <w:jc w:val="right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4" w:right="19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34" w:right="19" w:hanging="0"/>
              <w:jc w:val="both"/>
              <w:rPr/>
            </w:pPr>
            <w:r>
              <w:rPr/>
              <w:t>количество семей работников бюджетной сферы</w:t>
            </w:r>
            <w:r>
              <w:rPr>
                <w:color w:val="000000"/>
              </w:rPr>
              <w:t>, улучшивших жилищные условия,</w:t>
            </w:r>
            <w:r>
              <w:rPr/>
              <w:t xml:space="preserve"> в том числе с помощью ипотечных жилищных кредитов (займов)- </w:t>
            </w:r>
            <w:r>
              <w:rPr>
                <w:color w:val="000000"/>
              </w:rPr>
              <w:t xml:space="preserve"> 15 семе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реализации подпрограммы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rPr/>
            </w:pPr>
            <w:r>
              <w:rPr/>
              <w:t xml:space="preserve">ее социально-экономической </w:t>
            </w:r>
          </w:p>
          <w:p>
            <w:pPr>
              <w:pStyle w:val="Normal"/>
              <w:jc w:val="both"/>
              <w:rPr/>
            </w:pPr>
            <w:r>
              <w:rPr/>
              <w:t>эффективности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лучшения жилищных условий работников бюджетной сферы; 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 xml:space="preserve">привлечение средств граждан и средств ипотечных жилищных кредитов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 работу в бюджетную сферу квалифицированных  специалистов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. СОДЕРЖАНИЕ ПРОБЛЕМЫ И ОБОСНОВАНИЕ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с Жилищным кодексом Российской Федерации органы государственной власти Челябинской области и органы местного самоуправления в пределах своей компетенции должны создать условия для осуществления гражданами права на жилище с использованием бюджетных средств и иных не запрещенных законом внебюджетных источников, в том числе путем предоставления социальных выплат на приобретение жилых помещений (далее именуется - социальная выплат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доходов работников бюджетной сферы при существующих ценах на жилье не позволяет им приобрести жилье только за счет собственных средств. 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На сегодняшний день разрешение жилищной проблемы особенно актуальным является для работников муниципальной бюджетной сферы. Отсутствие жилья у данной категории граждан приводит к таким негативным последствиям, как высокий уровень текучести кадров, отсутствие заинтересованности у молодежи к работе в организациях муниципальной бюджетной сферы из-за отсутствия перспективы создания нормальных условий  жизни.</w:t>
        <w:br/>
        <w:t>     В современных условиях, когда большинство работников муниципальной бюджетной сферы не имеют возможности решить жилищную проблему самостоятельно, необходимо оказание финансовой поддержки данной категории граждан в улучшении жилищных условий. Это позволит повлиять на решение о продолжении работы в муниципальной бюджетной сфере многих работников, а также привлечь молодежь в данную сферу.</w:t>
        <w:br/>
        <w:t>     Одним из способов решения жилищной проблемы работников бюджетной сферы является оказание им финансовой поддержки путем предоставления социальных выплат из бюджета города на приобретение жилья.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изация данной программы позволит обеспечить осуществление адресной государственной поддержки работников бюджетной сферы, признанных органами местного самоуправления нуждающимися в улучшении жилищных услов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программы.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I. ОСНОВНЫЕ ЦЕЛИ И ЗАДАЧ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целью программы является государственная поддержка работников бюджетной сферы, признанных нуждающимися в улучшении жилищных услов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достижения этой цели необходимо решить следующие основные задач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государственной поддержки работников бюджетной сферы путем совершенствования механизма предоставления социальных выпла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ивлечения собственных и кредитных (заемных) средств работников бюджетной сферы при решении жилищной проблем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системы ипотечного жилищного кредитов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астниками программы могут быть граждане Российской Федерации, постоянно проживающие на территории Варненского муниципального района и отвечающие следующим требованиям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ин являе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м бюджетной сферы, работником органа местного самоуправления, в том числе муниципальным служащим; выразившим согласие работать по трудовому договору в организациях муниципальной бюджетной сферы Варненского муниципального района не менее 5 лет со дня предоставления социальной выпла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ражданин признан жилищными комиссиями администраций  сельских поселений  Варненского муниципального района нуждающимся в улучшении жилищных условий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ительно к условиям программы членами семьи работника бюджетной сферы - участника программы признаются постоянно проживающие совместно с ним супруга (супруг), их дети. Родители участника программы, нетрудоспособные иждивенцы, постоянно проживающие совместно с участником программы, учитываются при расчете размера социальной выплаты в случае признания их в судебном порядке членами его семь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ми принципами реализации данной программы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ь участия в подпрограмме работника бюджетной сферы и членов его семь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даемость работника бюджетной сферы и членов его семьи в улучшении жилищных услов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ля работника бюджетной сферы и членов его семьи реализовать свое право на получение государственной поддержки за счет бюджетных средств на приобретение жилья в рамках подпрограммы только один ра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7. Преимущественным правом на участие в программе при прочих равных условиях обладают граждан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а) имеющие ребенка-инвали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) имеющие троих и более детей в возрасте до 18 ле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) имеющие в составе семьи двух работников бюджетной сфе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) квалифицированные кадры, необходимые в район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II. СРОКИ И ЭТАПЫ РЕАЛИЗАЦИИ МУНИЦИПАЛЬНОЙ 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8. Реализация программы предусматривается в период 2014-2016 год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IV. СИСТЕМА МЕРОПРИЯТИЙ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ероприятия программы включают в себя разработку нормативной правовой базы, организационные и финансово-экономические мероприятия за счет средств местного бюджета, внебюджетных источн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1 к настоящей программе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V. РЕСУРСНОЕ ОБЕСПЕЧЕНИЕ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ми источниками финансирования программы являются средства: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х бюджетов, внебюджетных источников; кредитных организаций, предоставляющих работникам бюджетной сферы - участникам программы ипотечные жилищные кредиты и займы на приобретение жилых помещ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средства участников програм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Бюджетные ассигнования подлежат уточнению исходя из возможностей бюджета на соответствующий финансовый го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бщий объем финансирования на 2014-2016  год составляет 15,0    млн. рублей, в том числе: за счет средств местных бюджетов – 4,5 млн. рублей и внебюджетных источников – 10,5 млн. рублей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редства местного бюджета, предусмотренные на реализацию программы, в установленном порядке направляются н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оставление работникам муниципальных бюджетных учреждений и органов местного самоуправления, (далее именуются - работники муниципальных бюджетных учреждений) социальных выплат в размере 30 процентов от средней стоимости стандартного жиль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Стандартное жилье - жилое помещение площадью, рассчитанной в соответствии с социальной нормой общей площади жилого помещения, установленной для семей разной численн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счет размера социальной выплаты производится исходя из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нормы общей площади жилого помещения, установленной для семей разной числен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й рыночной стоимости 1 кв. метра общей площади жилья по муниципальному образованию, в котором проживает участник подпрограм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оциальная норма общей площади жилья, с учетом которой определяется размер социальной выплаты, устанавливается в следующих размерах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иноко проживающих граждан - 33 кв. метр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емьи, состоящей из двух человек - 42 кв. метр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емьи, состоящей из трех и более человек - по 18 кв. метров на каждого члена семь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Средняя стоимость стандартного жилья, принимаемая при расчете размера социальной выплаты, определяется по следующей формуле: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Ж = Н x РЖ, гд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Ж - средняя стоимость стандартного жилья, принимаемая при расчете размера социальной выплат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- средняя рыночная стоимость 1 кв. метра общей площади жилья по муниципальному образова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 - размер общей площади жилого помещения, определяемый в соответствии с требованиями програм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рыночная стоимость 1 кв. метра общей площади жилого помещения по муниципальному образованию определяется администрацией Варненского муниципального района и утверждается Государственным комитетом «Единый тарифный орган Челябинской области»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VI. ОРГАНИЗАЦИЯ УПРАВЛЕНИЯ И МЕХАНИЗМ</w:t>
      </w:r>
    </w:p>
    <w:p>
      <w:pPr>
        <w:pStyle w:val="ConsPlus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ЕНИЯ МЕРОПРИЯТИЙ МУНИЦИПАЛЬНОЙ 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дминистрация Варненского муниципального района  принимает  заявления  на участие в программе от работников бюджетной сферы в соответствии с условиями програм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менительно к настоящей программе под нуждающимися в улучшении жилищных условий понимаются работники бюджетной сферы, признанные жилищными комиссиями сельских поселений  Варненского муниципального района по месту постоянного жительства нуждающимися в улучшении жилищных условий, 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изнание работника бюджетной сферы (далее заявителя), нуждающимся в улучшении жилищных условий осуществляется жилищной комиссией администрации сельского поселения Варненского муниципального  района по месту прописки заявителя  на основан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я подписанного заявител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ов, содержащих сведения о составе семьи, степени родства и площади занимаемого жилого помещ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ов, удостоверяющих личность заявителя и членов его семьи, а также документов, подтверждающих гражданство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ыписки из домовой книги и копии финансового лицевого счет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писки из технического паспорта с поэтажным планом и экспликацией (для проживающих в домах усадебного типа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окументов, подтверждающих право пользования жилым помещением, занимаемым заявителем и членами его семь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правок органов государственной регистрации прав на недвижимое имущество и сделок с ним о наличии (отсутствии) жилых помещений на праве собственности у заявителя и членов его семь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правок предприятия технической инвентаризации о наличии (отсутствии) в настоящее время и ранее жилых помещений на праве собственности у заявителя и членов его семьи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) копии трудовой книжки заявител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рядок рассмотрения жилищной комиссией администрации сельского поселения Варненского муниципального района заявления работника бюджетной сферы (по месту прописки заявителя) и вынесения решения о признании (отказе) его в качестве нуждающегося в улучшении жилищных условий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тупившее от работника бюджетной сферы заявление с прилагаемыми документами проверяется жилищной  комиссией администрации сельского поселения Варненского муниципального района по месту прописки заявител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езультатам рассмотрения заявления, не позднее чем через 30 рабочих дней со дня представления указанных документов в жилищную комиссию администрацией сельского поселения Варненского муниципального района (по месту прописки заявителя), принимается решение о признании или об отказе в признании гражданина нуждающимся в улучшении жилищных условий для участия в программе, о котором заявитель уведомляется письменн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Отказ в признании работника бюджетной сферы в качестве нуждающегося в улучшении жилищных условий допускается в случае, есл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представлены в полном объеме документы, предусмотренные пунктом 18 настоящей подпрограмм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ены документы, не подтверждающие право состоять на учете в качестве нуждающегося  в улучшении жилищных услов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изнании работника бюджетной сферы нуждающимся в улучшении жилищных условий должно содержать основания такого отказа и может быть обжаловано заявителем в судебном порядке.</w:t>
      </w:r>
    </w:p>
    <w:p>
      <w:pPr>
        <w:pStyle w:val="ConsPlus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рядок признания  комиссией по распределению социальной выплаты  администрации Варненского муниципального района работников бюджетной сферы участниками программы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тники бюджетной сферы подают в администрацию Варненского муниципального района заявление с приложением следующих документов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у из протокола жилищной комиссии сельского поселения о признании нуждающимися  в улучшении жилищных услов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 документы, удостоверяющие личность каждого члена семьи заяв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) свидетельство о заключении  брака заявителя (на неполную семью не распространяетс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) документы, подтверждающие наличие собственных средств, достаточных для оплаты расчетной стоимости приобретаемого жилья в части, превышающей размер предоставленной социальной выплаты, либо дохода, достаточного для получения ипотечного жилищного кредита (займа) на рыночных условия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5) выписка из домовой книг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6) копия финансового лицевого счета заявителя 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7) справки органов государственной регистрации прав на недвижимое имущество и сделок с ним о наличии или отсутствии жилых помещений на праве собственности на всех совместно проживающих с заявителем членов семьи;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8) справки предприятия технической инвентаризации о наличии (отсутствии) в настоящее время и ранее жилья на праве собственности на всех совместно проживающих с заявителем членов семьи;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/>
        <w:t>9) копия трудовой книжки заявител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firstLine="709"/>
        <w:jc w:val="both"/>
        <w:rPr/>
      </w:pPr>
      <w:r>
        <w:rPr/>
        <w:t>10) справка с места работы заявителя 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т имени работника бюджетной сферы (заявителя) документы, настоящей подпрограммы, могут быть поданы одним из его совершеннолетних членов семьи либо иным уполномоченным лицом при наличии надлежащим образом оформленных полномоч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Администрация Варненского муниципального района организует работу по проверке сведений, содержащихся в документах, указанных в пункте 21 настоящей подпрограммы, и в 10-дневный срок с даты представления этих документов принимает решение на заседании районной жилищной комиссии о признании и включении его в списки работников бюджетной сферы, претендующих на получение социальной выплаты (далее Список), либо об отказе в признании работника бюджетной сферы участником программы.  Решение оформляется протоколом заседания  комиссии Формирование списков осуществляется  с учетом наличия преимущественного права, указанного в Программе, в  хронологической последовательности. Списки утверждаются распоряжением  Главы Варненского муниципального района.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в Список работник бюджетной сферы уведомляется письменно администрацией Варненского муниципального района в течение 5 дней со дня принятия решения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Основаниями для отказа в признании работника муниципальной бюджетной сферы участником Программы являются:</w:t>
        <w:br/>
        <w:t>     несоответствие условиям, указанным в  Программе;</w:t>
        <w:br/>
        <w:t>     непредставление или представление не в полном объеме документов, указанных в  Программе;</w:t>
        <w:br/>
        <w:t>     недостоверность сведений, содержащихся в представленных документах;</w:t>
        <w:br/>
        <w:t>     намеренное ухудшение жилищных условий в целях получения социальной выплаты, если со дня его совершения прошло менее пяти лет;</w:t>
        <w:br/>
        <w:t>     ранее реализованное право на улучшение жилищных условий с использованием социальной выплаты или иной формы финансовой поддержки за счет средств федерального, областного бюджета и бюджета района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Администрация района направляет работнику муниципальной бюджетной сферы письменное уведомление об отказе в признании участником Программы с указанием оснований отказа не позднее 5 рабочих дней со дня принятия решения об отказе в признании участником Программы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овторное обращение с заявлением об участии в Программе допускается после устранения оснований для отказа, предусмотренных  Программой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Работник муниципальной бюджетной сферы, включенный в список, является участником Программы. Право участника Программы на получение социальной выплаты на приобретение жилья, в том числе  на уплату первоначального взноса при получении ипотечного жилищного кредита или займа на приобретение жилья удостоверяется именным документом -  свидетельством о праве на получение социальной выплаты на приобретение жилья (далее - свидетельство) по форме согласно </w:t>
      </w:r>
      <w:hyperlink r:id="rId2">
        <w:r>
          <w:rPr>
            <w:rStyle w:val="InternetLink"/>
            <w:rFonts w:cs="Times New Roman" w:ascii="Times New Roman" w:hAnsi="Times New Roman"/>
            <w:color w:val="00466E"/>
            <w:spacing w:val="2"/>
            <w:sz w:val="24"/>
            <w:szCs w:val="24"/>
            <w:u w:val="single"/>
          </w:rPr>
          <w:t xml:space="preserve">приложению </w:t>
        </w:r>
      </w:hyperlink>
      <w:r>
        <w:rPr/>
        <w:t>№4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0 дней со дня получения уведомления о включении в Список   участник  Программы представляет в  Администрацию Варненского муниципального района заявление по форме согласно приложению № 5 о выдаче свидетельства, заключение соглашения по приложению №  7, согласие на обработку персональных данных по приложению № 9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арненского муниципального района в течение 10 дней со дня подачи заявления выдает  участнику Программы свидетельство </w:t>
      </w:r>
      <w:r>
        <w:rPr>
          <w:rFonts w:cs="Times New Roman" w:ascii="Times New Roman" w:hAnsi="Times New Roman"/>
          <w:color w:val="3C3C3C"/>
          <w:spacing w:val="2"/>
          <w:sz w:val="24"/>
          <w:szCs w:val="24"/>
          <w:u w:val="single"/>
        </w:rPr>
        <w:t>о праве на получение социальной выплаты на приобретение жилья</w:t>
      </w:r>
      <w:r>
        <w:rPr>
          <w:rFonts w:cs="Times New Roman" w:ascii="Times New Roman" w:hAnsi="Times New Roman"/>
          <w:color w:val="3C3C3C"/>
          <w:spacing w:val="2"/>
          <w:sz w:val="24"/>
          <w:szCs w:val="24"/>
        </w:rPr>
        <w:t>  и заключает с ним Соглашение</w:t>
      </w:r>
      <w:r>
        <w:rPr>
          <w:rFonts w:cs="Times New Roman" w:ascii="Times New Roman" w:hAnsi="Times New Roman"/>
          <w:sz w:val="24"/>
          <w:szCs w:val="24"/>
        </w:rPr>
        <w:t xml:space="preserve"> по приложению № 7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Отказ участника Программы заключить указанное соглашение, в том числе неявка участника Программы без уважительных причин для заключения соглашения, является основанием для отказа в признании его участником Программы и исключения из сводного списка. </w:t>
      </w:r>
    </w:p>
    <w:p>
      <w:pPr>
        <w:pStyle w:val="ConsPlusNormal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Свидетельство действует в течение финансового года  с возможной пролонгацией.</w:t>
      </w:r>
    </w:p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     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 случае если работник муниципальной бюджетной сферы по уважительной причине в период действия свидетельства не смог воспользоваться правом на получение социальной выплаты, то он может повторно обратиться в администрацию Варненского муниципального района с заявлением об участии в Программе.</w:t>
        <w:br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Администрация Варненского муниципального района является исполнителем программы в части осуществления государственной поддержки работникам муниципальных бюджетных учреждений и осущест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1) ведение реестра выданных, оплаченных и погашенных свидетельств</w:t>
      </w:r>
      <w:r>
        <w:rPr>
          <w:rFonts w:cs="Times New Roman" w:ascii="Times New Roman" w:hAnsi="Times New Roman"/>
          <w:sz w:val="24"/>
          <w:szCs w:val="24"/>
        </w:rPr>
        <w:t xml:space="preserve"> по установленной форме № 6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ю в средствах массовой информации муниципального образования работы, направленной на освещение целей и задач программ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Механизм реализации программы предполагает оказание государственной поддержки работников бюджетной сферы и членов их семей в улучшении жилищных условий путем предоставления социальной выплаты в размере не менее 30 процентов от средней стоимости стандартного жилья н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обретение жилого помещения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плату первоначального взноса при получении ипотечного жилищного кредита (займа) на приобретение жиль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ривлечение в целях приобретения жилого помещения собственные средства, а также средства ипотечных жилищных креди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оциальная выплата предоставляется на приобретение у физических и (или) юридических лиц жилого помещения,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отвечающего установленным санитарным и техническим требован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е помещение, приобретенное работником бюджетной сферы, должно находиться на территории Варне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, приходящаяся на семью работника бюджетной сферы - участника программы после реализации средств социальной выплаты, должна быть не менее общей площади жилья, рассчитанной по учетной норме, установленной администрацией Варненского муниципального района в целях принятия граждан на учет в качестве нуждающихся в жилых помещениях, предоставляемых по договорам социального найм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аемое жилое помещение оформляется в равную долевую собственность всех членов семьи, учтенных при расчете социальной выплаты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средств социальной выплаты на уплату первоначального взноса по ипотечному жилищному кредиту, допускается оформление приобретенного жилого помещения в собственность совершеннолетних членов семьи, включенных в свидетельство. При этом работник бюджетной сферы - участник подпрограммы представляет в Администрацию Варнен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, указанных в свидетельстве, в течение 6 месяцев после снятия обременения с жилого помещения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 период срока действия свидетельства участник Программы уведомляет в письменной форме Администрацию Варненского муниципального района и представляет для оплаты приобретаемого жилого помещения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     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-договор купли-продажи жилого помещения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-свидетельство о государственной регистрации права  собственности на приобретаемое жилое помещение.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-заявление продавца на перечисление средств с указанием лицевого счета.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Непредставление или представление не в полном объеме документов, предусмотренных  пунктом  21  Программы, является основанием для отказа в признании участником Программы, перечислении социальной выплаты и исключении из сводного списка, о чем Администрация Варненского муниципального района информирует участника Программы в порядке, предусмотренном пункта  23 Программы.</w:t>
        <w:br/>
        <w:t>     </w:t>
        <w:tab/>
        <w:t xml:space="preserve"> Социальная выплата предоставляется участнику Программы в безналичной форме путем зачисления соответствующих средств на счет продавца жилого помещения для приобретения жилья, в том числе на уплату первоначального взноса при получении ипотечного жилищного кредита или займа на приобретение жилья. </w:t>
        <w:br/>
        <w:t>          Перечисление указанных средств является основанием для снятия участника Программы с учета нуждающихся в жилых помещения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В случае смерти работника бюджетной сферы - владельца свидетельства, член его семьи, действующий на основании нотариально заверенной доверенности других дееспособных членов семьи, обращается в администрацию Варненского муниципального района, выдавший свидетельство, с заявлением о замене свидетельства и приложением копии свидетельства о смерти, а также свидетельства или справки о расторжении договора банковского счета без перечисления средств социальной выплаты. При принятии администрации Варненского муниципального района решения о замене свидетельства расчет размера социальной выплаты производится исходя из средней стоимости 1 кв. метра общей площади жилья, действующей на дату выдачи нового свидетель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мерти члена семьи работника бюджетной сферы, владелец свидетельства обращается в администрацию Варненского муниципального района, выдавший свидетельство, с заявлением о замене свидетельства и приложением копии свидетельства о смерти, а также свидетельства или справки о расторжении договора банковского счета без перечисления средств социальной выплаты. При этом замена свидетельства и расчет размера социальной выплаты производятся в порядке, предусмотренном для замены свидетельства в случае смерти его владель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возникновении у работника бюджетной сферы - участника программы обстоятельств, потребовавших замены выданного свидетельства, работник бюджетной сферы представляет в орган, выдавший свидетельство, заявление о его замене с указанием обстоятельств, потребовавших такой замены, и приложением документов, подтверждающих эти обстоятельства. К указанным обстоятельствам относятся утрата (хищение) или порча свидетельства, а также уважительные причины, не позволившие работнику бюджетной сферы представить свидетельство в банк в установленный с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течение 5 дней с даты получения заявления орган, выдававший свидетельство, выдает новое свидетельство, в котором указывается размер социальной выплаты, предусмотренный в замененном свидетельств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 если владелец свидетельства не смог решить свою жилищную проблему в установленный программой срок действия свидетельства и не воспользовался правом на получение выделенной ему социальной выплаты, он сдает свидетельство в орган, выдавший свидетельство, и сохраняет право на улучшение жилищных условий, в том числе на дальнейшее участие в программе, в порядке, установленном соответствующей муниципальной программой.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Участник Программы в течение 5 лет со дня предоставления ему социальной выплаты, ежегодно до 1 декабря текущего года, обязан представлять документы, подтверждающие сохранение трудовых отношений в муниципальной бюджетной сфере Варненского муниципального района копия  (копия трудовой книжки и справки с  места работы).. </w:t>
        <w:br/>
        <w:t>     Администрация района в течение 5 лет со дня предоставления участнику Программы социальной выплаты, ежегодно до 20 декабря текущего года,  формирует сведения об участниках Программы, подтверждающие факт сохранения трудовых отношений в организациях муниципальной бюджетной сфере.</w:t>
        <w:br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VII. ОЖИДАЕМЫЕ РЕЗУЛЬТАТЫ РЕАЛИЗАЦИИ</w:t>
      </w:r>
    </w:p>
    <w:p>
      <w:pPr>
        <w:pStyle w:val="ConsPlus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Успешная реализация программы позволи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лучшить жилищные услови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5 семьям работников бюджетной сферы, в том числе в  2014 г. - 5 семей; 2015 г- 5 семей, 2016 го -5 сем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здать условия для укрепления семейных отношений, снижения социальной напряженности в обществ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ть условия для привлечения для приобретения жилья собственных средств  граждан и средств кредитных организац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влечь на работу в бюджетную сферу квалифицированных специалис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ФИНАНСОВО-ЭКОНОМИЧЕСКОЕ ОБОСНОВАНИЕ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затрат на реализацию мероприятий муниципальной программы приведено в  приложении № 1</w:t>
      </w:r>
    </w:p>
    <w:p>
      <w:pPr>
        <w:pStyle w:val="ConsPlu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муниципальной 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Предоставление работник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ной сферы социальных выпла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риобретение  жилья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4-2016 годы</w:t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9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затрат на реализацию мероприятий муниципальной  программы   «Предоставление работникам бюджетной сферы социальных выплат на приобретение или строительство жиль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1701"/>
        <w:gridCol w:w="10206"/>
      </w:tblGrid>
      <w:tr>
        <w:trPr>
          <w:trHeight w:val="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атрат (тыс. рублей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 на строительство (приобретение) жилья гражданам Российской Федерации, работникам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расчетная стоимость 1 квадратного метра приобретаемого жилья в сельской местност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 2014 году – в с. Варна -          тыс. рублей; по сельским поселениям-       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социальной выплаты рассчитывается в размере 30процентов от расчетной стоимости стандартного жилья. Расчетная стоимость приобретения жилья, используемая для расчета размера социальной выплаты, определяется исходя из размера общей площади жилого помещения, установленного для семей разной численности в соответствии с п. 14, п. 15 настояще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год- 16667* 300 кв. м *30%=15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- 16667* 300 кв. м *30%=15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- 16667* 300 кв. м *30%=1500,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                                                               </w:t>
      </w:r>
      <w:r>
        <w:rPr>
          <w:sz w:val="20"/>
          <w:szCs w:val="20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</w:rPr>
        <w:t>Приложение № 2</w:t>
        <w:br/>
        <w:t>к муниципальной программе «Предоставление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работникам бюджетной сферы социальных выплат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а приобретение жилья»</w:t>
        <w:br/>
        <w:t> на период 2014 - 2016 годы</w:t>
        <w:br/>
        <w:br/>
        <w:br/>
        <w:t xml:space="preserve">Главе Варненского муниципального района </w:t>
        <w:br/>
        <w:br/>
        <w:t> ________________________________</w:t>
        <w:br/>
      </w:r>
      <w:r>
        <w:rPr>
          <w:color w:val="2D2D2D"/>
          <w:spacing w:val="2"/>
          <w:sz w:val="20"/>
          <w:szCs w:val="20"/>
        </w:rPr>
        <w:t>                     (инициалы, фамилия)</w:t>
      </w:r>
      <w:r>
        <w:rPr>
          <w:color w:val="2D2D2D"/>
          <w:spacing w:val="2"/>
        </w:rPr>
        <w:br/>
        <w:t>________________________________</w:t>
        <w:br/>
      </w:r>
      <w:r>
        <w:rPr>
          <w:color w:val="2D2D2D"/>
          <w:spacing w:val="2"/>
          <w:sz w:val="20"/>
          <w:szCs w:val="20"/>
        </w:rPr>
        <w:t>                        (фамилия, имя,</w:t>
      </w:r>
      <w:r>
        <w:rPr>
          <w:color w:val="2D2D2D"/>
          <w:spacing w:val="2"/>
        </w:rPr>
        <w:br/>
        <w:t>_______________________________,</w:t>
        <w:br/>
      </w:r>
      <w:r>
        <w:rPr>
          <w:color w:val="2D2D2D"/>
          <w:spacing w:val="2"/>
          <w:sz w:val="20"/>
          <w:szCs w:val="20"/>
        </w:rPr>
        <w:t>отчество гражданина)</w:t>
      </w:r>
      <w:r>
        <w:rPr>
          <w:color w:val="2D2D2D"/>
          <w:spacing w:val="2"/>
        </w:rPr>
        <w:br/>
        <w:t>проживающего по адресу: _________</w:t>
        <w:br/>
        <w:t>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                                                                                        </w:t>
      </w:r>
      <w:r>
        <w:rPr>
          <w:color w:val="2D2D2D"/>
          <w:spacing w:val="2"/>
        </w:rPr>
        <w:t>_______________________________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br/>
        <w:t>ЗАЯВЛЕНИЕ.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     Прошу включить меня, ________________________________________________________</w:t>
        <w:br/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)</w:t>
      </w:r>
      <w:r>
        <w:rPr>
          <w:color w:val="2D2D2D"/>
          <w:spacing w:val="2"/>
        </w:rPr>
        <w:br/>
        <w:t>______________________________________________________________________, </w:t>
        <w:br/>
        <w:t>паспорт __________________, выданный___________________________________ «_____» _____________  ____ г., </w:t>
        <w:br/>
        <w:t>в состав участников муниципальной программы «Предоставление работникам бюджетной сферы социальных выплат на приобретение жилья» на период 2014 - 2016 годы.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Признан нуждающимся в улучшении жилищных условий в _____________________________________________________________________________</w:t>
        <w:br/>
        <w:t>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место постановки на учет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t>Состав семьи:</w:t>
        <w:br/>
        <w:t>     супруг (супруга) __________________________________________________</w:t>
        <w:br/>
        <w:t>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, дата рождения</w:t>
      </w:r>
      <w:r>
        <w:rPr>
          <w:color w:val="2D2D2D"/>
          <w:spacing w:val="2"/>
        </w:rPr>
        <w:t>)</w:t>
        <w:br/>
        <w:t>проживает по адресу: ___________________________________________________;</w:t>
        <w:br/>
        <w:t>     дети: </w:t>
        <w:br/>
        <w:t>     _________________________________________________________________</w:t>
        <w:br/>
        <w:t>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, дата рождения)</w:t>
      </w:r>
      <w:r>
        <w:rPr>
          <w:color w:val="2D2D2D"/>
          <w:spacing w:val="2"/>
        </w:rPr>
        <w:br/>
        <w:t>проживает по адресу: ___________________________________________________,</w:t>
        <w:br/>
        <w:t>     _________________________________________________________________</w:t>
        <w:br/>
        <w:t>                      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фамилия, имя, отчество, дата рождения)</w:t>
      </w:r>
      <w:r>
        <w:rPr>
          <w:color w:val="2D2D2D"/>
          <w:spacing w:val="2"/>
        </w:rPr>
        <w:br/>
        <w:t>проживает по адресу: ___________________________________________________.</w:t>
        <w:br/>
        <w:t>     </w:t>
        <w:br/>
        <w:t>     Выражаю (ем) согласие работать по трудовому договору в организациях муниципальной бюджетной сферы в Варненском муниципальном районе не менее 5 лет со дня предоставления социальной выплаты.</w:t>
        <w:br/>
        <w:t>     С условиями участия в муниципальной программе «Предоставление работникам бюджетной сферы социальных выплат на приобретение жилья» на период 2014 – 2016 годы ознакомлен (ны) и обязуюсь (-емся) их выполнять:</w:t>
        <w:br/>
        <w:t>     ________________________________________________   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</w:rPr>
        <w:t>(фамилия, имя, отчество совершеннолетнего члена семьи, подпись, дата)</w:t>
      </w:r>
      <w:r>
        <w:rPr>
          <w:color w:val="2D2D2D"/>
          <w:spacing w:val="2"/>
        </w:rPr>
        <w:t xml:space="preserve"> 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</w:rPr>
        <w:t>___________________________________________________;</w:t>
        <w:br/>
      </w:r>
      <w:r>
        <w:rPr>
          <w:color w:val="2D2D2D"/>
          <w:spacing w:val="2"/>
          <w:sz w:val="20"/>
          <w:szCs w:val="20"/>
        </w:rPr>
        <w:t> (фамилия, имя, отчество совершеннолетнего члена семьи, подпись, дата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    __ _______________________________________________ 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</w:rPr>
        <w:t> </w:t>
      </w:r>
      <w:r>
        <w:rPr>
          <w:color w:val="2D2D2D"/>
          <w:spacing w:val="2"/>
          <w:sz w:val="20"/>
          <w:szCs w:val="20"/>
        </w:rPr>
        <w:t>(фамилия, имя, отчество совершеннолетнего члена семьи, подпись, дата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  ___________________________________________________</w:t>
        <w:br/>
      </w:r>
      <w:r>
        <w:rPr>
          <w:color w:val="2D2D2D"/>
          <w:spacing w:val="2"/>
          <w:sz w:val="20"/>
          <w:szCs w:val="20"/>
        </w:rPr>
        <w:t>  (фамилия, имя, отчество совершеннолетнего члена семьи, подпись, дата)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br/>
        <w:t>     К заявлению прилагаются следующие документы:</w:t>
        <w:br/>
        <w:t>     1. _______________________________________________________________.</w:t>
        <w:br/>
        <w:t>                                                              (</w:t>
      </w:r>
      <w:r>
        <w:rPr>
          <w:color w:val="2D2D2D"/>
          <w:spacing w:val="2"/>
          <w:sz w:val="20"/>
          <w:szCs w:val="20"/>
        </w:rPr>
        <w:t>наименование и номер документа, кем и когда выдан</w:t>
      </w:r>
      <w:r>
        <w:rPr>
          <w:color w:val="2D2D2D"/>
          <w:spacing w:val="2"/>
        </w:rPr>
        <w:t>)</w:t>
        <w:br/>
        <w:t>     2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3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4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5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6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7. _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8. _______________________________________________________________.</w:t>
        <w:br/>
        <w:t>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9. _______________________________________________________________.</w:t>
        <w:br/>
        <w:t>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t>     10. ______________________________________________________________.</w:t>
        <w:br/>
        <w:t>          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</w:rPr>
        <w:t>(наименование и номер документа, кем и когда выдан)</w:t>
      </w:r>
      <w:r>
        <w:rPr>
          <w:color w:val="2D2D2D"/>
          <w:spacing w:val="2"/>
        </w:rPr>
        <w:br/>
        <w:br/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t>Заявление и прилагаемые к нему согласно перечню документы приняты «____» ____________ 20___ г.</w:t>
      </w:r>
    </w:p>
    <w:p>
      <w:p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                                _________</w:t>
      </w:r>
    </w:p>
    <w:p>
      <w:p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tbl>
      <w:tblPr>
        <w:tblW w:w="520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 муниципальной программе "Предоставление работникам бюджетной сферы социальных выплат на приобретение  жилья в Варненском муниципальном районе Челябинской области на 2014 – 2016 год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бюджет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знание их участниками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едоставление работникам бюджетной сферы социальных выпл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жилья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нен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_________ 2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 ________________ 20___ г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71"/>
        <w:gridCol w:w="1560"/>
        <w:gridCol w:w="1680"/>
        <w:gridCol w:w="2160"/>
        <w:gridCol w:w="1560"/>
      </w:tblGrid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/п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br/>
              <w:t>поступления</w:t>
              <w:br/>
              <w:t>зая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  <w:br/>
              <w:t>заявителя,</w:t>
              <w:br/>
              <w:t>паспортные</w:t>
              <w:br/>
              <w:t>данны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  <w:br/>
              <w:t>занимаемого</w:t>
              <w:br/>
              <w:t>жилого</w:t>
              <w:br/>
              <w:t>помещ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жилищной комиссии Администрации Варненского муниципального района   </w:t>
              <w:br/>
              <w:t>(дата, номе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</w:t>
              <w:br/>
              <w:t xml:space="preserve">заявителю </w:t>
              <w:br/>
              <w:t>о принятом</w:t>
              <w:br/>
              <w:t>решении</w:t>
              <w:br/>
              <w:t xml:space="preserve">(дата и номер </w:t>
              <w:br/>
              <w:t>письма)</w:t>
            </w:r>
          </w:p>
        </w:tc>
      </w:tr>
    </w:tbl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  <w:sz w:val="20"/>
          <w:szCs w:val="20"/>
          <w:u w:val="single"/>
        </w:rPr>
        <w:t>Приложение 4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br/>
        <w:t>«Предоставление работникам бюджетной сферы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 xml:space="preserve"> </w:t>
      </w:r>
      <w:r>
        <w:rPr>
          <w:color w:val="2D2D2D"/>
          <w:spacing w:val="2"/>
          <w:sz w:val="20"/>
          <w:szCs w:val="20"/>
          <w:u w:val="single"/>
        </w:rPr>
        <w:t xml:space="preserve">социальных выплат на приобретение жилья»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  <w:sz w:val="20"/>
          <w:szCs w:val="20"/>
          <w:u w:val="single"/>
        </w:rPr>
        <w:t>на 2014 - 2016 годы</w:t>
        <w:br/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color w:val="3C3C3C"/>
          <w:spacing w:val="2"/>
          <w:u w:val="single"/>
        </w:rPr>
        <w:t>СПИСОК</w:t>
        <w:br/>
        <w:t xml:space="preserve">участников Программы </w:t>
      </w:r>
      <w:r>
        <w:rPr>
          <w:color w:val="2D2D2D"/>
          <w:spacing w:val="2"/>
          <w:u w:val="single"/>
        </w:rPr>
        <w:t>«Предоставление работникам бюджетной сферы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</w:rPr>
      </w:pPr>
      <w:r>
        <w:rPr>
          <w:color w:val="2D2D2D"/>
          <w:spacing w:val="2"/>
          <w:u w:val="single"/>
        </w:rPr>
        <w:t>социальных выплат на приобретение жилья» на 2014 - 2016 годы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                                                                               </w:t>
      </w:r>
      <w:r>
        <w:rPr>
          <w:color w:val="2D2D2D"/>
          <w:spacing w:val="2"/>
        </w:rPr>
        <w:t>по Варненскому муниципальному району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151"/>
        <w:gridCol w:w="233"/>
        <w:gridCol w:w="1490"/>
        <w:gridCol w:w="1337"/>
        <w:gridCol w:w="1680"/>
        <w:gridCol w:w="1630"/>
        <w:gridCol w:w="1299"/>
        <w:gridCol w:w="1176"/>
        <w:gridCol w:w="155"/>
        <w:gridCol w:w="1080"/>
        <w:gridCol w:w="1500"/>
        <w:gridCol w:w="1081"/>
        <w:gridCol w:w="289"/>
      </w:tblGrid>
      <w:tr>
        <w:trPr>
          <w:trHeight w:val="23" w:hRule="atLeast"/>
        </w:trPr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</w:t>
              <w:br/>
              <w:t>п.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нные о членах семьи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есто </w:t>
              <w:br/>
              <w:t>работы (муниципальная бюджетная организация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та </w:t>
              <w:br/>
              <w:t>постановки на учет </w:t>
              <w:br/>
              <w:t>нуждающихся в улучшении жилищных условий 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четная стоимость </w:t>
              <w:br/>
              <w:t>жилья 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социальной выплаты, тыс. рублей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</w:rPr>
              <w:t>Собственные (заемные средства) </w:t>
            </w:r>
          </w:p>
        </w:tc>
      </w:tr>
      <w:tr>
        <w:trPr>
          <w:trHeight w:val="146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оличество членов семьи, человек 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 отчество, </w:t>
              <w:br/>
              <w:t>родственные отношения 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Число, месяц, год </w:t>
              <w:br/>
              <w:t>рожд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оимость 1 кв. м, тыс. рублей 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общей площади, кв. м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 тыс. рубле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452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23" w:hRule="atLeast"/>
        </w:trPr>
        <w:tc>
          <w:tcPr>
            <w:tcW w:w="14281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лица, сформировавшего список)                                                                                      (подпись)                               (инициалы, фамилия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  <w:u w:val="single"/>
        </w:rPr>
        <w:t>  </w:t>
      </w:r>
      <w:r>
        <w:rPr>
          <w:color w:val="2D2D2D"/>
          <w:spacing w:val="2"/>
          <w:u w:val="single"/>
        </w:rPr>
        <w:t xml:space="preserve">Приложение № 5 </w:t>
        <w:br/>
      </w:r>
      <w:r>
        <w:rPr>
          <w:color w:val="2D2D2D"/>
          <w:spacing w:val="2"/>
        </w:rPr>
        <w:t>к  муниципальной  программе </w:t>
      </w:r>
      <w:r>
        <w:rPr>
          <w:color w:val="2D2D2D"/>
          <w:spacing w:val="2"/>
          <w:u w:val="single"/>
        </w:rPr>
        <w:t xml:space="preserve"> </w:t>
      </w:r>
      <w:r>
        <w:rPr>
          <w:color w:val="2D2D2D"/>
          <w:spacing w:val="2"/>
        </w:rPr>
        <w:t>«Предоставление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работникам бюджетной сферы социальных выплат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а приобретение жилья»  на период 2014 - 2016 годы</w:t>
      </w:r>
      <w:r>
        <w:rPr>
          <w:color w:val="2D2D2D"/>
          <w:spacing w:val="2"/>
          <w:u w:val="single"/>
        </w:rPr>
        <w:t>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2D2D2D"/>
          <w:spacing w:val="2"/>
          <w:u w:val="single"/>
        </w:rPr>
        <w:t>Главе Варненского муниципального района</w:t>
        <w:br/>
        <w:t>____________________________</w:t>
        <w:br/>
      </w:r>
      <w:r>
        <w:rPr>
          <w:color w:val="2D2D2D"/>
          <w:spacing w:val="2"/>
        </w:rPr>
        <w:t>                      (инициалы, фамилия)</w:t>
        <w:br/>
        <w:t xml:space="preserve">от      </w:t>
      </w:r>
      <w:r>
        <w:rPr>
          <w:color w:val="2D2D2D"/>
          <w:spacing w:val="2"/>
          <w:u w:val="single"/>
        </w:rPr>
        <w:t>____________________________</w:t>
        <w:br/>
      </w:r>
      <w:r>
        <w:rPr>
          <w:color w:val="2D2D2D"/>
          <w:spacing w:val="2"/>
        </w:rPr>
        <w:t>                      (ФИО</w:t>
      </w:r>
      <w:r>
        <w:rPr>
          <w:color w:val="2D2D2D"/>
          <w:spacing w:val="2"/>
          <w:u w:val="single"/>
        </w:rPr>
        <w:t>)</w:t>
        <w:br/>
        <w:t>____________________________,</w:t>
        <w:br/>
        <w:t>проживающего(-ей) по адресу:</w:t>
        <w:br/>
        <w:t>_________________________________</w:t>
        <w:br/>
        <w:t>                    (почтовый адрес, телефон)</w:t>
        <w:br/>
        <w:t>_________________________________</w:t>
      </w:r>
      <w:r>
        <w:rPr>
          <w:color w:val="2D2D2D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  <w:u w:val="single"/>
        </w:rPr>
        <w:br/>
        <w:br/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  <w:u w:val="single"/>
        </w:rPr>
        <w:t>ЗАЯВЛЕНИЕ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u w:val="single"/>
        </w:rPr>
        <w:br/>
        <w:t>     Я, _____________________________________________________________, прошу</w:t>
      </w:r>
      <w:r>
        <w:rPr>
          <w:color w:val="2D2D2D"/>
          <w:spacing w:val="2"/>
        </w:rPr>
        <w:t> </w:t>
      </w:r>
      <w:r>
        <w:rPr>
          <w:color w:val="2D2D2D"/>
          <w:spacing w:val="2"/>
          <w:u w:val="single"/>
        </w:rPr>
        <w:br/>
      </w:r>
      <w:r>
        <w:rPr>
          <w:color w:val="2D2D2D"/>
          <w:spacing w:val="2"/>
        </w:rPr>
        <w:t>                                                      (фамилия, имя, отчество)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</w:rPr>
        <w:t>выдать мне свидетельство о праве на получение социальной выплаты на приобретение) жилья в Варненском муниципальном районе, заключить соглашение по форме согласно приложению ___,  </w:t>
        <w:br/>
      </w:r>
      <w:r>
        <w:rPr>
          <w:color w:val="2D2D2D"/>
          <w:spacing w:val="2"/>
          <w:u w:val="single"/>
        </w:rPr>
        <w:t>Состав семьи:</w:t>
      </w:r>
      <w:r>
        <w:rPr>
          <w:color w:val="2D2D2D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u w:val="single"/>
        </w:rPr>
        <w:t>супруга (супруг) ________________________________________________________;</w:t>
        <w:br/>
        <w:t>                                                                                                 (фамилия, инициалы)</w:t>
        <w:br/>
        <w:t>дети: _________________________________________________________________;</w:t>
        <w:br/>
        <w:t>                                                                           (фамилия, инициалы)</w:t>
        <w:br/>
        <w:t>______________________________________________________________________.</w:t>
        <w:br/>
        <w:t>                                                                          (фамилия, инициалы)</w:t>
      </w:r>
      <w:r>
        <w:rPr>
          <w:color w:val="2D2D2D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u w:val="single"/>
        </w:rPr>
        <w:t>     </w:t>
      </w:r>
      <w:r>
        <w:rPr>
          <w:color w:val="2D2D2D"/>
          <w:spacing w:val="2"/>
          <w:u w:val="single"/>
        </w:rPr>
        <w:t>С условиями получения и использования социальной выплаты ознакомлен и обязуюсь их выполнять.</w:t>
      </w:r>
      <w:r>
        <w:rPr>
          <w:color w:val="2D2D2D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  <w:u w:val="single"/>
        </w:rPr>
        <w:br/>
        <w:t>________________________________________                                          _____________</w:t>
        <w:br/>
      </w:r>
      <w:r>
        <w:rPr>
          <w:color w:val="2D2D2D"/>
          <w:spacing w:val="2"/>
        </w:rPr>
        <w:t xml:space="preserve">                         (фамилия, инициалы заявителя)                                                    (подпись) 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                    </w:t>
      </w:r>
      <w:r>
        <w:rPr>
          <w:color w:val="2D2D2D"/>
          <w:spacing w:val="2"/>
        </w:rPr>
        <w:t>(дата)                         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540"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tbl>
      <w:tblPr>
        <w:tblW w:w="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42"/>
        <w:gridCol w:w="27"/>
        <w:gridCol w:w="30"/>
        <w:gridCol w:w="28"/>
        <w:gridCol w:w="27"/>
        <w:gridCol w:w="26"/>
        <w:gridCol w:w="26"/>
        <w:gridCol w:w="28"/>
        <w:gridCol w:w="29"/>
      </w:tblGrid>
      <w:tr>
        <w:trPr>
          <w:trHeight w:val="23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й программе "Предоставление работника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ной сферы социальных выпла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 жилья в Варненском муниципальном район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ябинской области на 2014 – 2016 годы</w:t>
      </w:r>
    </w:p>
    <w:p>
      <w:pPr>
        <w:pStyle w:val="Normal"/>
        <w:shd w:fill="FFFFFF" w:val="clear"/>
        <w:spacing w:lineRule="atLeast" w:line="288"/>
        <w:jc w:val="right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  <w:t xml:space="preserve">              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color w:val="3C3C3C"/>
          <w:spacing w:val="2"/>
          <w:u w:val="single"/>
        </w:rPr>
        <w:t>РЕЕСТР</w:t>
        <w:br/>
        <w:t>выданных свидетельств на получение социальных выплат</w:t>
      </w:r>
      <w:r>
        <w:rPr>
          <w:color w:val="3C3C3C"/>
          <w:spacing w:val="2"/>
        </w:rPr>
        <w:t> 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b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491"/>
        <w:gridCol w:w="1313"/>
        <w:gridCol w:w="1780"/>
        <w:gridCol w:w="1081"/>
        <w:gridCol w:w="2064"/>
        <w:gridCol w:w="1805"/>
        <w:gridCol w:w="1757"/>
        <w:gridCol w:w="1886"/>
        <w:gridCol w:w="2034"/>
        <w:gridCol w:w="180"/>
      </w:tblGrid>
      <w:tr>
        <w:trPr>
          <w:trHeight w:val="23" w:hRule="atLeast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</w:t>
              <w:br/>
              <w:t>п.</w:t>
            </w:r>
          </w:p>
        </w:tc>
        <w:tc>
          <w:tcPr>
            <w:tcW w:w="6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нные о получателе свидетельства 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пись </w:t>
              <w:br/>
              <w:t>получателя </w:t>
              <w:br/>
              <w:t>свидетельства</w:t>
            </w:r>
          </w:p>
        </w:tc>
        <w:tc>
          <w:tcPr>
            <w:tcW w:w="5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едения о перечислении социальной выплаты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 </w:t>
              <w:br/>
              <w:t>отчество 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омер </w:t>
              <w:br/>
              <w:t>свиде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та выдач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 </w:t>
              <w:br/>
              <w:t>предоставляемой социальной выплаты, </w:t>
              <w:br/>
              <w:t>тыс. рублей 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та </w:t>
              <w:br/>
              <w:t>перечисления социальной </w:t>
              <w:br/>
              <w:t>выплаты 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умма </w:t>
              <w:br/>
              <w:t>перечисленной социальной выплаты в счет оплаты </w:t>
              <w:br/>
              <w:t>договора, </w:t>
              <w:br/>
              <w:t>тыс. рублей 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щая площадь</w:t>
              <w:br/>
              <w:t>приобретенного</w:t>
              <w:br/>
              <w:t>жилья с учетом </w:t>
              <w:br/>
              <w:t>социальной </w:t>
              <w:br/>
              <w:t>выплаты, </w:t>
              <w:br/>
              <w:t>кв. м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540" w:firstLine="709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br/>
      </w:r>
      <w:r>
        <w:rPr>
          <w:color w:val="2D2D2D"/>
          <w:spacing w:val="2"/>
          <w:sz w:val="20"/>
          <w:szCs w:val="20"/>
          <w:u w:val="single"/>
        </w:rPr>
        <w:t>     Приложение № 7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t>«Предоставление</w:t>
        <w:br/>
        <w:t>работникам бюджетной сферы социальных выплат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на приобретение жилья» на период 2014 - 2016 годы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3C3C3C"/>
          <w:spacing w:val="2"/>
        </w:rPr>
        <w:t xml:space="preserve">                          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3C3C3C"/>
          <w:spacing w:val="2"/>
        </w:rPr>
        <w:t>СОГЛАШЕНИЕ</w:t>
      </w:r>
      <w:r>
        <w:rPr>
          <w:color w:val="2D2D2D"/>
          <w:spacing w:val="2"/>
          <w:u w:val="single"/>
        </w:rPr>
        <w:br/>
        <w:br/>
        <w:t>Администрация _Варненского муниципального района в лице Главы Варненского муниципального района Челябинской области______________________________________</w:t>
        <w:br/>
        <w:t>_____________________________________________________________________________</w:t>
      </w:r>
    </w:p>
    <w:p>
      <w:pPr>
        <w:pStyle w:val="Normal"/>
        <w:shd w:fill="FFFFFF" w:val="clear"/>
        <w:spacing w:lineRule="atLeast" w:line="288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</w:rPr>
        <w:t xml:space="preserve">                                                </w:t>
      </w:r>
      <w:r>
        <w:rPr>
          <w:color w:val="2D2D2D"/>
          <w:spacing w:val="2"/>
          <w:sz w:val="20"/>
          <w:szCs w:val="20"/>
          <w:u w:val="single"/>
        </w:rPr>
        <w:t>(Ф.И.О)</w:t>
      </w:r>
      <w:r>
        <w:rPr>
          <w:color w:val="2D2D2D"/>
          <w:spacing w:val="2"/>
          <w:u w:val="single"/>
        </w:rPr>
        <w:br/>
        <w:t>действующего на основании ____________________________________________________________________________,</w:t>
        <w:br/>
      </w:r>
      <w:r>
        <w:rPr>
          <w:color w:val="2D2D2D"/>
          <w:spacing w:val="2"/>
        </w:rPr>
        <w:t>                                                   </w:t>
      </w:r>
      <w:r>
        <w:rPr>
          <w:color w:val="2D2D2D"/>
          <w:spacing w:val="2"/>
          <w:sz w:val="20"/>
          <w:szCs w:val="20"/>
          <w:u w:val="single"/>
        </w:rPr>
        <w:t>(Устава, положения, доверенности)</w:t>
      </w:r>
      <w:r>
        <w:rPr>
          <w:color w:val="2D2D2D"/>
          <w:spacing w:val="2"/>
          <w:u w:val="single"/>
        </w:rPr>
        <w:br/>
        <w:t xml:space="preserve">именуемая в дальнейшем администрация Варненского муниципального района, и________ </w:t>
      </w:r>
    </w:p>
    <w:p>
      <w:pPr>
        <w:pStyle w:val="Normal"/>
        <w:shd w:fill="FFFFFF" w:val="clear"/>
        <w:spacing w:lineRule="atLeast" w:line="288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t>_____________________________________________________________________________   </w:t>
      </w:r>
    </w:p>
    <w:p>
      <w:pPr>
        <w:pStyle w:val="Normal"/>
        <w:shd w:fill="FFFFFF" w:val="clear"/>
        <w:spacing w:lineRule="atLeast" w:line="288"/>
        <w:textAlignment w:val="baseline"/>
        <w:rPr/>
      </w:pPr>
      <w:r>
        <w:rPr>
          <w:color w:val="2D2D2D"/>
          <w:spacing w:val="2"/>
          <w:u w:val="single"/>
        </w:rPr>
        <w:t>______________________________________________________________________________</w:t>
      </w:r>
      <w:r>
        <w:rPr>
          <w:color w:val="2D2D2D"/>
          <w:spacing w:val="2"/>
        </w:rPr>
        <w:t>                                               </w:t>
      </w:r>
      <w:r>
        <w:rPr>
          <w:color w:val="2D2D2D"/>
          <w:spacing w:val="2"/>
          <w:sz w:val="20"/>
          <w:szCs w:val="20"/>
          <w:u w:val="single"/>
        </w:rPr>
        <w:t> (Ф. И. О., номер, серия,  дата, кем выдан паспорт)</w:t>
      </w:r>
      <w:r>
        <w:rPr>
          <w:color w:val="2D2D2D"/>
          <w:spacing w:val="2"/>
          <w:u w:val="single"/>
        </w:rPr>
        <w:br/>
        <w:t>зарегистрированная (ый) по месту жительства: _____________________________________</w:t>
      </w:r>
    </w:p>
    <w:p>
      <w:pPr>
        <w:pStyle w:val="Normal"/>
        <w:shd w:fill="FFFFFF" w:val="clear"/>
        <w:spacing w:lineRule="atLeast" w:line="288"/>
        <w:textAlignment w:val="baseline"/>
        <w:rPr/>
      </w:pPr>
      <w:r>
        <w:rPr>
          <w:color w:val="2D2D2D"/>
          <w:spacing w:val="2"/>
          <w:u w:val="single"/>
        </w:rPr>
        <w:t>______________________________________________________________________________,</w:t>
        <w:br/>
      </w:r>
      <w:r>
        <w:rPr>
          <w:color w:val="2D2D2D"/>
          <w:spacing w:val="2"/>
        </w:rPr>
        <w:t>                                                  </w:t>
      </w:r>
      <w:r>
        <w:rPr>
          <w:color w:val="2D2D2D"/>
          <w:spacing w:val="2"/>
          <w:u w:val="single"/>
        </w:rPr>
        <w:t> </w:t>
      </w:r>
      <w:r>
        <w:rPr>
          <w:color w:val="2D2D2D"/>
          <w:spacing w:val="2"/>
          <w:sz w:val="20"/>
          <w:szCs w:val="20"/>
          <w:u w:val="single"/>
        </w:rPr>
        <w:t>(улица, дом, номер квартиры)</w:t>
      </w:r>
      <w:r>
        <w:rPr>
          <w:color w:val="2D2D2D"/>
          <w:spacing w:val="2"/>
          <w:u w:val="single"/>
        </w:rPr>
        <w:br/>
        <w:t>именуемая (ый) в дальнейшем работник бюджетной сферы, а вместе именуемые Стороны, заключили соглашение о нижеследующем:</w:t>
        <w:br/>
        <w:br/>
      </w:r>
      <w:r>
        <w:rPr>
          <w:color w:val="2D2D2D"/>
          <w:spacing w:val="2"/>
        </w:rPr>
        <w:t xml:space="preserve">     1. По настоящему соглашению администрация Варненского муниципального района обязуется в рамках муниципальной программы «Предоставление работникам бюджетной сферы социальных выплат на приобретение жилья» на период 2014 - 2016 годы, утвержденной решением Собрания депутатов Варненского муниципального района Челябинской области   </w:t>
      </w:r>
      <w:r>
        <w:rPr>
          <w:color w:val="00466E"/>
          <w:spacing w:val="2"/>
        </w:rPr>
        <w:t>от ______________ N _____</w:t>
      </w:r>
      <w:r>
        <w:rPr>
          <w:color w:val="2D2D2D"/>
          <w:spacing w:val="2"/>
        </w:rPr>
        <w:t>, предоставить работнику бюджетной сферы социальную выплату на приобретение жилья, в том числе на уплату первоначального взноса при получении ипотечного жилищного кредита или займа на приобретение жилья, а работник  бюджетной сферы принимает на себя обязательство отработать в бюджетных организациях Варненского муниципального района (или если работник здравоохранения, то в сфере здравоохранения) не менее 5 лет со дня предоставления социальной выплаты.</w:t>
        <w:br/>
        <w:t>     2. Работник бюджетной сферы обязан:</w:t>
        <w:br/>
        <w:t>     2.1. Представить в период срока действия свидетельства в администрацию Варненского муниципального района оригинал зарегистрированного в установленном порядке в территориальном органе федерального органа исполнительной власти, осуществляющего функции в сфере государственной регистрации прав на недвижимое имущество и сделок с ним, договор купли-продажи  на приобретение жилья, свидетельство о государственной регистрации  права на приобретаемое жилье.</w:t>
        <w:br/>
        <w:t>     2.2. Использовать предоставленную социальную выплату исключительно для целей приобретения жилья,  в том числе на уплату первоначального взноса при получении ипотечного жилищного кредита.</w:t>
        <w:br/>
        <w:t>     2.3. Сообщить в администрацию Варненского муниципального района о расторжении (прекращении) трудового договора с организацией бюджетной сферы Варненского</w:t>
      </w:r>
      <w:r>
        <w:rPr>
          <w:color w:val="2D2D2D"/>
          <w:spacing w:val="2"/>
          <w:u w:val="single"/>
        </w:rPr>
        <w:t xml:space="preserve"> </w:t>
      </w:r>
      <w:r>
        <w:rPr>
          <w:color w:val="2D2D2D"/>
          <w:spacing w:val="2"/>
        </w:rPr>
        <w:t>муниципального района с указанием оснований увольнения</w:t>
      </w:r>
      <w:r>
        <w:rPr>
          <w:color w:val="2D2D2D"/>
          <w:spacing w:val="2"/>
          <w:u w:val="single"/>
        </w:rPr>
        <w:t>.</w:t>
        <w:br/>
      </w:r>
      <w:r>
        <w:rPr>
          <w:color w:val="2D2D2D"/>
          <w:spacing w:val="2"/>
        </w:rPr>
        <w:t xml:space="preserve">     3. Администрация Варненского муниципального района обязана предоставить социальную выплату работнику бюджетной сферы  в безналичной форме путем зачисления соответствующих средств на лицевой счет продавца жилого помещения. </w:t>
      </w:r>
    </w:p>
    <w:p>
      <w:pPr>
        <w:pStyle w:val="Normal"/>
        <w:shd w:fill="FFFFFF" w:val="clear"/>
        <w:spacing w:lineRule="atLeast" w:line="288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</w:rPr>
        <w:t>_____________________________________________________________________________ течение _______ рабочих дней со дня заключения соглашения.</w:t>
        <w:br/>
        <w:t>     4. В случае  расторжения трудового договора по инициативе работника  бюджетной сферы до истечения срока, указанного в пункте 1 соглашения, работник бюджетной сферы обязан вернуть средства социальной выплаты на расчетный счет ______________________________________________________________________________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sz w:val="20"/>
          <w:szCs w:val="20"/>
        </w:rPr>
        <w:t xml:space="preserve">                                                                </w:t>
      </w:r>
      <w:r>
        <w:rPr>
          <w:color w:val="2D2D2D"/>
          <w:spacing w:val="2"/>
          <w:sz w:val="20"/>
          <w:szCs w:val="20"/>
        </w:rPr>
        <w:t>(банковские реквизиты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t xml:space="preserve">5. В случае расторжения трудового договора по инициативе работодателя по пунктам 1, 2 </w:t>
      </w:r>
      <w:hyperlink r:id="rId10">
        <w:r>
          <w:rPr>
            <w:rStyle w:val="InternetLink"/>
            <w:spacing w:val="2"/>
          </w:rPr>
          <w:t>статьи 81 Трудового кодекса Российской Федерации</w:t>
        </w:r>
      </w:hyperlink>
      <w:r>
        <w:rPr>
          <w:color w:val="2D2D2D"/>
          <w:spacing w:val="2"/>
        </w:rPr>
        <w:t>, работник бюджетной сферы освобождается от возврата  средств социальной выплаты.</w:t>
        <w:br/>
        <w:t xml:space="preserve">     6. В случае расторжения трудового договора по инициативе работодателя по пунктам 5 -11 </w:t>
      </w:r>
      <w:hyperlink r:id="rId11">
        <w:r>
          <w:rPr>
            <w:rStyle w:val="InternetLink"/>
            <w:spacing w:val="2"/>
          </w:rPr>
          <w:t>статьи 81 Трудового кодекса Российской Федерации</w:t>
        </w:r>
      </w:hyperlink>
      <w:r>
        <w:rPr>
          <w:color w:val="2D2D2D"/>
          <w:spacing w:val="2"/>
        </w:rPr>
        <w:t>, работник бюджетной сферы обязан вернуть средства социальной выплаты на расчетный счет _</w:t>
      </w:r>
      <w:r>
        <w:rPr>
          <w:color w:val="2D2D2D"/>
          <w:spacing w:val="2"/>
          <w:u w:val="single"/>
        </w:rPr>
        <w:t>____________________________</w:t>
        <w:br/>
        <w:t>______________________________________________________________________________.</w:t>
        <w:br/>
      </w:r>
      <w:r>
        <w:rPr>
          <w:color w:val="2D2D2D"/>
          <w:spacing w:val="2"/>
        </w:rPr>
        <w:t>                                                       </w:t>
      </w:r>
      <w:r>
        <w:rPr>
          <w:color w:val="2D2D2D"/>
          <w:spacing w:val="2"/>
          <w:u w:val="single"/>
        </w:rPr>
        <w:t> </w:t>
      </w:r>
      <w:r>
        <w:rPr>
          <w:color w:val="2D2D2D"/>
          <w:spacing w:val="2"/>
          <w:sz w:val="20"/>
          <w:szCs w:val="20"/>
          <w:u w:val="single"/>
        </w:rPr>
        <w:t>(банковские реквизиты)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     </w:t>
      </w:r>
      <w:r>
        <w:rPr>
          <w:color w:val="2D2D2D"/>
          <w:spacing w:val="2"/>
        </w:rPr>
        <w:t>7. В случае прекращения трудового договора по </w:t>
      </w:r>
      <w:hyperlink r:id="rId12">
        <w:r>
          <w:rPr>
            <w:rStyle w:val="InternetLink"/>
            <w:color w:val="00466E"/>
            <w:spacing w:val="2"/>
          </w:rPr>
          <w:t>статье 83 Трудового кодекса Российской Федерации</w:t>
        </w:r>
      </w:hyperlink>
      <w:r>
        <w:rPr>
          <w:color w:val="2D2D2D"/>
          <w:spacing w:val="2"/>
        </w:rPr>
        <w:t> (по обстоятельствам, не зависящим от воли сторон) работник бюджетной сферы освобождается от возврата средств социальной выплаты.</w:t>
        <w:br/>
        <w:t>     8.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. </w:t>
        <w:br/>
        <w:t>     9. Стороны будут принимать все меры для регулирования возникающих споров и разногласий путем переговоров.</w:t>
        <w:br/>
        <w:t>     10. При не достижении взаимопонимания спор передается на разрешение в суд общей юрисдикции.</w:t>
        <w:br/>
        <w:t>     11. Изменения и дополнения к настоящему соглашению совершаются в письменной форме и подписываются Сторонами.</w:t>
        <w:br/>
        <w:t>     12. Настоящее соглашение составлено в двух экземплярах, один из которых остается в администрации Варненского муниципального района, а второй экземпляр - у работника бюджетной сферы.</w:t>
        <w:br/>
        <w:t>     13. По вопросам, не урегулированным настоящим соглашением, Стороны руководствуются действующим законодательством.</w:t>
        <w:br/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t>Подписи Сторон:</w:t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077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rPr>
          <w:rFonts w:ascii="Times New Roman" w:hAnsi="Times New Roman" w:cs="Times New Roman"/>
          <w:color w:val="2D2D2D"/>
          <w:spacing w:val="2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  <w:t>Администрация Варненского муниципального района в лице  Главы Варненского муниципального района</w:t>
        <w:br/>
        <w:t>   _________________________                                    _________________________________</w:t>
        <w:br/>
      </w:r>
      <w:r>
        <w:rPr>
          <w:rFonts w:cs="Times New Roman" w:ascii="Times New Roman" w:hAnsi="Times New Roman"/>
          <w:color w:val="2D2D2D"/>
          <w:spacing w:val="2"/>
        </w:rPr>
        <w:t>   </w:t>
      </w:r>
      <w:r>
        <w:rPr>
          <w:rFonts w:cs="Times New Roman" w:ascii="Times New Roman" w:hAnsi="Times New Roman"/>
          <w:color w:val="2D2D2D"/>
          <w:spacing w:val="2"/>
          <w:u w:val="single"/>
        </w:rPr>
        <w:t xml:space="preserve"> (подпись) </w:t>
      </w:r>
      <w:r>
        <w:rPr>
          <w:rFonts w:cs="Times New Roman" w:ascii="Times New Roman" w:hAnsi="Times New Roman"/>
          <w:color w:val="2D2D2D"/>
          <w:spacing w:val="2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2D2D2D"/>
          <w:spacing w:val="2"/>
          <w:u w:val="single"/>
        </w:rPr>
        <w:t>(инициалы, фамилия)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  <w:br/>
        <w:t>           М. П.</w:t>
        <w:br/>
        <w:t>     Работник бюджетной сферы  ________________________                                    _________________________________</w:t>
        <w:br/>
      </w:r>
      <w:r>
        <w:rPr>
          <w:rFonts w:cs="Times New Roman" w:ascii="Times New Roman" w:hAnsi="Times New Roman"/>
          <w:color w:val="2D2D2D"/>
          <w:spacing w:val="2"/>
        </w:rPr>
        <w:t>                 (подпись)                                                     (инициалы, фамилия)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     </w:t>
      </w:r>
      <w:r>
        <w:rPr>
          <w:color w:val="2D2D2D"/>
          <w:spacing w:val="2"/>
          <w:sz w:val="20"/>
          <w:szCs w:val="20"/>
          <w:u w:val="single"/>
        </w:rPr>
        <w:t>Приложение № 8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t>«Предоставление</w:t>
        <w:br/>
        <w:t>работникам бюджетной сферы социальных выплат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на приобретение жилья» на период 2014 - 2016 годы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  <w:t xml:space="preserve">            </w:t>
      </w:r>
      <w:r>
        <w:rPr>
          <w:color w:val="3C3C3C"/>
          <w:spacing w:val="2"/>
          <w:u w:val="single"/>
        </w:rPr>
        <w:t>СВИДЕТЕЛЬСТВО N ________</w:t>
        <w:br/>
        <w:t xml:space="preserve">о праве на получение социальной выплаты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color w:val="3C3C3C"/>
          <w:spacing w:val="2"/>
          <w:u w:val="single"/>
        </w:rPr>
        <w:t>на приобретение жилья</w:t>
      </w:r>
      <w:r>
        <w:rPr>
          <w:color w:val="3C3C3C"/>
          <w:spacing w:val="2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</w:rPr>
        <w:t>     </w:t>
      </w:r>
      <w:r>
        <w:rPr>
          <w:color w:val="2D2D2D"/>
          <w:spacing w:val="2"/>
          <w:u w:val="single"/>
        </w:rPr>
        <w:br/>
        <w:t>     Настоящим свидетельством удостоверяется, что семье в составе:</w:t>
        <w:br/>
        <w:t>супруг ________________________________________________________________;</w:t>
        <w:br/>
        <w:t>                                                  (фамилия, имя, отчество, дата рождения)</w:t>
        <w:br/>
        <w:t>супруга _______________________________________________________________;</w:t>
        <w:br/>
        <w:t>                                                  (фамилия, имя, отчество, дата рождения)</w:t>
        <w:br/>
        <w:t>дети:</w:t>
      </w:r>
      <w:r>
        <w:rPr>
          <w:color w:val="2D2D2D"/>
          <w:spacing w:val="2"/>
        </w:rPr>
        <w:t> </w:t>
      </w:r>
      <w:r>
        <w:rPr>
          <w:color w:val="2D2D2D"/>
          <w:spacing w:val="2"/>
          <w:u w:val="single"/>
        </w:rPr>
        <w:br/>
        <w:t>______________________________________________________________________;</w:t>
        <w:br/>
        <w:t>                                                  (фамилия, имя, отчество, дата рождения)</w:t>
        <w:br/>
        <w:t>______________________________________________________________________,</w:t>
        <w:br/>
        <w:t xml:space="preserve">являющейся участницей муниципальной  программы «Предоставление работникам бюджетной сферы социальных выплат на приобретение жилья» , в соответствии с условиями этой программы предоставляется социальная выплата в размере _______________________________________________________________________ </w:t>
        <w:br/>
        <w:t>                                                                                             рублей   (цифрами и прописью)</w:t>
        <w:br/>
        <w:t>на приобретение жилого помещения в Варненском муниципальном районе , в том числе на уплату первоначального взноса при получении ипотечного жилищного кредита или займа на приобретение  жилья.</w:t>
        <w:br/>
        <w:br/>
        <w:t>Свидетельство действительно до «____» __________ 20____ года (включительно).</w:t>
        <w:br/>
        <w:br/>
        <w:t>     Дата выдачи «____» ___________ 20____ года.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  <w:u w:val="single"/>
        </w:rPr>
        <w:br/>
        <w:br/>
        <w:t xml:space="preserve">Глава Варненского муниципального района </w:t>
        <w:br/>
        <w:t>                                                                                       (подпись)              </w:t>
        <w:br/>
        <w:t>     М. П.                   </w:t>
        <w:b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sectPr>
          <w:footerReference w:type="default" r:id="rId14"/>
          <w:type w:val="nextPage"/>
          <w:pgSz w:w="11906" w:h="16838"/>
          <w:pgMar w:left="1418" w:right="851" w:gutter="0" w:header="0" w:top="1077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rPr>
          <w:rFonts w:ascii="Times New Roman" w:hAnsi="Times New Roman" w:cs="Times New Roman"/>
          <w:color w:val="2D2D2D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Приложение № 8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t>«Предоставление</w:t>
        <w:br/>
        <w:t>работникам бюджетной сферы социальных выплат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на приобретение жилья» на период 2014 - 2016 годы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color w:val="3C3C3C"/>
          <w:spacing w:val="2"/>
          <w:u w:val="single"/>
        </w:rPr>
        <w:t>ОТЧЕТ</w:t>
        <w:br/>
        <w:t>об использовании средств бюджета Варненского муниципального района , выделенных на предоставление социальных выплат в рамках реализации муниципальной программы «Предоставление работникам   бюджетной сферы социальных выплат на приобретение жилья» на 2014-2016 годы в Варненском муниципальном районе Челябинской области</w:t>
        <w:br/>
        <w:t>(нарастающим итогом) за ____ квартал  20____ года</w:t>
      </w:r>
      <w:r>
        <w:rPr>
          <w:color w:val="3C3C3C"/>
          <w:spacing w:val="2"/>
        </w:rPr>
        <w:t> 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14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1617"/>
        <w:gridCol w:w="1300"/>
        <w:gridCol w:w="1874"/>
        <w:gridCol w:w="1351"/>
        <w:gridCol w:w="1464"/>
        <w:gridCol w:w="1015"/>
        <w:gridCol w:w="1807"/>
        <w:gridCol w:w="2058"/>
        <w:gridCol w:w="1723"/>
      </w:tblGrid>
      <w:tr>
        <w:trPr>
          <w:trHeight w:val="23" w:hRule="atLeast"/>
        </w:trPr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. п.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анные о членах семьи работников</w:t>
              <w:br/>
              <w:t>муниципальной бюджетной сферы 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идетельство,</w:t>
              <w:br/>
              <w:t>номер, </w:t>
              <w:br/>
              <w:t>дата его </w:t>
              <w:br/>
              <w:t>выдачи 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четная (средняя)</w:t>
              <w:br/>
              <w:t>стоимость жилья 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</w:t>
              <w:br/>
              <w:t>социальной</w:t>
              <w:br/>
              <w:t>выплаты,</w:t>
              <w:br/>
              <w:t>указанной</w:t>
              <w:br/>
              <w:t>в свидетельстве,</w:t>
              <w:br/>
              <w:t>тыс.</w:t>
              <w:br/>
              <w:t>рублей 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предоставленной социальной</w:t>
              <w:br/>
              <w:t>выплаты,</w:t>
              <w:br/>
              <w:t>тыс.</w:t>
              <w:br/>
              <w:t>рублей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особ приобретения жилья*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 отчество, </w:t>
              <w:br/>
              <w:t>родственные отношения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число, </w:t>
              <w:br/>
              <w:t>месяц, </w:t>
              <w:br/>
              <w:t>год</w:t>
              <w:br/>
              <w:t>рожде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оимость</w:t>
              <w:br/>
              <w:t>1 кв. м, тыс.</w:t>
              <w:br/>
              <w:t>рублей 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змер общей площади жилого помещения на семью, кв. м 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,</w:t>
              <w:br/>
              <w:t>тыс. рубл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pStyle w:val="ConsPlusNormal"/>
        <w:widowControl/>
        <w:spacing w:lineRule="auto" w:line="360"/>
        <w:rPr>
          <w:rFonts w:ascii="Times New Roman" w:hAnsi="Times New Roman" w:cs="Times New Roman"/>
          <w:color w:val="2D2D2D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color w:val="2D2D2D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u w:val="single"/>
        </w:rPr>
      </w:r>
    </w:p>
    <w:tbl>
      <w:tblPr>
        <w:tblW w:w="14847" w:type="dxa"/>
        <w:jc w:val="left"/>
        <w:tblInd w:w="-11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2030"/>
        <w:gridCol w:w="12817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имечание:</w:t>
            </w:r>
          </w:p>
        </w:tc>
        <w:tc>
          <w:tcPr>
            <w:tcW w:w="1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</w:rPr>
              <w:t>* - приобретение жилого помещения с использованием (без использования) ипотечного жилищного кредита. В случае если выданное свидетельство не оплачено, необходимо указать дату окончания срока его действия.</w:t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br/>
        <w:t xml:space="preserve">Начальник финансово-экономического отдела 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  <w:t xml:space="preserve">Администрации Варненского муниципального района 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u w:val="single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2D2D2D"/>
          <w:spacing w:val="2"/>
          <w:u w:val="single"/>
        </w:rPr>
        <w:t>________________________________________________________________________________</w:t>
        <w:br/>
      </w:r>
      <w:r>
        <w:rPr>
          <w:color w:val="2D2D2D"/>
          <w:spacing w:val="2"/>
        </w:rPr>
        <w:t>                                            (подпись, дата)                                                 (инициалы, фамилия)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077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15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М. П.                                                                                                          </w:t>
        <w:br/>
        <w:br/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Приложение №9</w:t>
        <w:br/>
        <w:t>к муниципальной программе</w:t>
      </w:r>
      <w:r>
        <w:rPr>
          <w:color w:val="2D2D2D"/>
          <w:spacing w:val="2"/>
          <w:sz w:val="20"/>
          <w:szCs w:val="20"/>
        </w:rPr>
        <w:t> </w:t>
      </w:r>
      <w:r>
        <w:rPr>
          <w:color w:val="2D2D2D"/>
          <w:spacing w:val="2"/>
          <w:sz w:val="20"/>
          <w:szCs w:val="20"/>
          <w:u w:val="single"/>
        </w:rPr>
        <w:t>«Предоставление</w:t>
        <w:br/>
        <w:t>работникам бюджетной сферы социальных выплат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0"/>
          <w:szCs w:val="20"/>
          <w:u w:val="single"/>
        </w:rPr>
      </w:pPr>
      <w:r>
        <w:rPr>
          <w:color w:val="2D2D2D"/>
          <w:spacing w:val="2"/>
          <w:sz w:val="20"/>
          <w:szCs w:val="20"/>
          <w:u w:val="single"/>
        </w:rPr>
        <w:t>на приобретение жилья» на период 2014 - 2016 годы</w:t>
      </w:r>
    </w:p>
    <w:p>
      <w:pPr>
        <w:pStyle w:val="Normal"/>
        <w:spacing w:lineRule="atLeast" w:line="255"/>
        <w:jc w:val="righ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jc w:val="righ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 </w:t>
      </w:r>
      <w:r>
        <w:rPr>
          <w:color w:val="000000"/>
          <w:sz w:val="21"/>
          <w:szCs w:val="21"/>
        </w:rPr>
        <w:t>____________________________________________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(руководителю органа местного самоуправления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                            </w:t>
      </w:r>
    </w:p>
    <w:p>
      <w:pPr>
        <w:pStyle w:val="Normal"/>
        <w:spacing w:lineRule="atLeast" w:line="255"/>
        <w:textAlignment w:val="baseline"/>
        <w:rPr/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от гражданина (ки) __________________________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     </w:t>
      </w:r>
      <w:r>
        <w:rPr>
          <w:color w:val="000000"/>
          <w:sz w:val="21"/>
          <w:szCs w:val="21"/>
        </w:rPr>
        <w:t>(фамилия, имя и отчество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              </w:t>
      </w:r>
      <w:r>
        <w:rPr>
          <w:color w:val="000000"/>
          <w:sz w:val="21"/>
          <w:szCs w:val="21"/>
        </w:rPr>
        <w:t>паспорт ____________________________________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 </w:t>
      </w:r>
      <w:r>
        <w:rPr>
          <w:color w:val="000000"/>
          <w:sz w:val="21"/>
          <w:szCs w:val="21"/>
        </w:rPr>
        <w:t>(серия и номер паспорта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____________________________________________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 </w:t>
      </w:r>
      <w:r>
        <w:rPr>
          <w:color w:val="000000"/>
          <w:sz w:val="21"/>
          <w:szCs w:val="21"/>
        </w:rPr>
        <w:t>кем и когда выдан паспорт)</w:t>
      </w:r>
    </w:p>
    <w:p>
      <w:pPr>
        <w:pStyle w:val="Normal"/>
        <w:spacing w:lineRule="atLeast" w:line="255"/>
        <w:textAlignment w:val="baseline"/>
        <w:rPr/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проживающего (ей) по адресу __________________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 </w:t>
      </w:r>
      <w:r>
        <w:rPr>
          <w:color w:val="000000"/>
          <w:sz w:val="21"/>
          <w:szCs w:val="21"/>
        </w:rPr>
        <w:t>_____________________________________________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 </w:t>
      </w:r>
      <w:r>
        <w:rPr>
          <w:color w:val="000000"/>
          <w:sz w:val="21"/>
          <w:szCs w:val="21"/>
        </w:rPr>
        <w:t>(адрес регистрации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                </w:t>
      </w:r>
    </w:p>
    <w:p>
      <w:pPr>
        <w:pStyle w:val="Normal"/>
        <w:spacing w:lineRule="atLeast" w:line="255"/>
        <w:jc w:val="center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ГЛАСИЕ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 </w:t>
      </w:r>
      <w:r>
        <w:rPr>
          <w:color w:val="000000"/>
          <w:sz w:val="21"/>
          <w:szCs w:val="21"/>
        </w:rPr>
        <w:t>на обработку персональных данных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Я, ___________________________________________________________________,</w:t>
      </w:r>
    </w:p>
    <w:p>
      <w:pPr>
        <w:pStyle w:val="Normal"/>
        <w:spacing w:lineRule="atLeast" w:line="255"/>
        <w:jc w:val="center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фамилия, имя и отчество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ю согласие ______________________________________________________________</w:t>
      </w:r>
    </w:p>
    <w:p>
      <w:pPr>
        <w:pStyle w:val="Normal"/>
        <w:spacing w:lineRule="atLeast" w:line="255"/>
        <w:jc w:val="center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наименование и адрес органа местного самоуправления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/>
      </w:pPr>
      <w:r>
        <w:rPr>
          <w:color w:val="000000"/>
          <w:sz w:val="21"/>
          <w:szCs w:val="21"/>
        </w:rPr>
        <w:t>в  соответствии  со </w:t>
      </w:r>
      <w:r>
        <w:rPr>
          <w:color w:val="000000"/>
          <w:sz w:val="21"/>
        </w:rPr>
        <w:t> </w:t>
      </w:r>
      <w:hyperlink r:id="rId16">
        <w:r>
          <w:rPr>
            <w:rStyle w:val="InternetLink"/>
            <w:color w:val="0000FF"/>
            <w:sz w:val="21"/>
            <w:u w:val="single"/>
          </w:rPr>
          <w:t>статьей  9</w:t>
        </w:r>
      </w:hyperlink>
      <w:r>
        <w:rPr>
          <w:color w:val="000000"/>
          <w:sz w:val="21"/>
        </w:rPr>
        <w:t> </w:t>
      </w:r>
      <w:r>
        <w:rPr>
          <w:color w:val="000000"/>
          <w:sz w:val="21"/>
          <w:szCs w:val="21"/>
        </w:rPr>
        <w:t>Федерального закона «О персональных данных»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  автоматизированную,  а  также  без  использования средств автоматизации</w:t>
      </w:r>
    </w:p>
    <w:p>
      <w:pPr>
        <w:pStyle w:val="Normal"/>
        <w:spacing w:lineRule="atLeast" w:line="255"/>
        <w:textAlignment w:val="baseline"/>
        <w:rPr/>
      </w:pPr>
      <w:r>
        <w:rPr>
          <w:color w:val="000000"/>
          <w:sz w:val="21"/>
          <w:szCs w:val="21"/>
        </w:rPr>
        <w:t>обработку   моих   персональных  данных  в  целях  участия  в </w:t>
      </w:r>
      <w:r>
        <w:rPr>
          <w:color w:val="000000"/>
          <w:sz w:val="21"/>
        </w:rPr>
        <w:t> программе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Представление работникам бюджетной сферы социальных выплат на приобретение жилья»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 2014-2016 годы в Варненском муниципальном районе Челябинской области</w:t>
      </w:r>
    </w:p>
    <w:p>
      <w:pPr>
        <w:pStyle w:val="Normal"/>
        <w:spacing w:lineRule="atLeast" w:line="255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  именно  на  совершение  действий, предусмотренных</w:t>
      </w:r>
    </w:p>
    <w:p>
      <w:pPr>
        <w:pStyle w:val="Normal"/>
        <w:spacing w:lineRule="atLeast" w:line="255"/>
        <w:jc w:val="both"/>
        <w:textAlignment w:val="baseline"/>
        <w:rPr/>
      </w:pPr>
      <w:hyperlink r:id="rId17">
        <w:r>
          <w:rPr>
            <w:rStyle w:val="InternetLink"/>
            <w:color w:val="0000FF"/>
            <w:sz w:val="21"/>
            <w:u w:val="single"/>
          </w:rPr>
          <w:t>пунктом  3  статьи 3</w:t>
        </w:r>
      </w:hyperlink>
      <w:r>
        <w:rPr>
          <w:color w:val="000000"/>
          <w:sz w:val="21"/>
          <w:szCs w:val="21"/>
        </w:rPr>
        <w:t>   Федерального  закона  «О  персональных  данных»,  со</w:t>
      </w:r>
    </w:p>
    <w:p>
      <w:pPr>
        <w:pStyle w:val="Normal"/>
        <w:spacing w:lineRule="atLeast" w:line="255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ведениями, представленными мной в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tLeast" w:line="255"/>
        <w:jc w:val="center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наименование органа местного самоуправления)</w:t>
      </w:r>
    </w:p>
    <w:p>
      <w:pPr>
        <w:pStyle w:val="Normal"/>
        <w:spacing w:lineRule="atLeast" w:line="255"/>
        <w:textAlignment w:val="baseline"/>
        <w:rPr/>
      </w:pPr>
      <w:r>
        <w:rPr>
          <w:color w:val="000000"/>
          <w:sz w:val="21"/>
          <w:szCs w:val="21"/>
        </w:rPr>
        <w:t>для участия в указанной</w:t>
      </w:r>
      <w:r>
        <w:rPr>
          <w:color w:val="000000"/>
          <w:sz w:val="21"/>
        </w:rPr>
        <w:t> программе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 </w:t>
      </w:r>
      <w:r>
        <w:rPr>
          <w:color w:val="000000"/>
          <w:sz w:val="21"/>
          <w:szCs w:val="21"/>
        </w:rPr>
        <w:t>Настоящее  согласие  дается  на  период  до  истечения  сроков хранения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ответствующей информации или документов, содержащих указанную информацию,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пределяемых в соответствии с законодательством Российской Федерации.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                           </w:t>
      </w:r>
    </w:p>
    <w:p>
      <w:pPr>
        <w:pStyle w:val="Normal"/>
        <w:spacing w:lineRule="atLeast" w:line="255"/>
        <w:jc w:val="right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</w:t>
      </w:r>
      <w:r>
        <w:rPr>
          <w:color w:val="000000"/>
          <w:sz w:val="21"/>
          <w:szCs w:val="21"/>
        </w:rPr>
        <w:t>__________________ ________________________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                                                                                                                                          </w:t>
      </w:r>
      <w:r>
        <w:rPr>
          <w:color w:val="000000"/>
          <w:sz w:val="21"/>
          <w:szCs w:val="21"/>
        </w:rPr>
        <w:t>(подпись)           (фамилия и инициалы)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                                                                                       </w:t>
      </w:r>
      <w:r>
        <w:rPr>
          <w:color w:val="000000"/>
          <w:sz w:val="21"/>
          <w:szCs w:val="21"/>
        </w:rPr>
        <w:t>«__» ____________ 20__ г.</w:t>
      </w:r>
    </w:p>
    <w:p>
      <w:pPr>
        <w:pStyle w:val="Normal"/>
        <w:spacing w:lineRule="atLeast" w:line="255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                                                                                                     </w:t>
      </w:r>
      <w:r>
        <w:rPr>
          <w:color w:val="000000"/>
          <w:sz w:val="21"/>
          <w:szCs w:val="21"/>
        </w:rPr>
        <w:t>(дата)</w:t>
      </w:r>
    </w:p>
    <w:p>
      <w:pPr>
        <w:pStyle w:val="Normal"/>
        <w:spacing w:lineRule="atLeast" w:line="255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   </w:t>
      </w:r>
    </w:p>
    <w:p>
      <w:pPr>
        <w:pStyle w:val="Normal"/>
        <w:spacing w:lineRule="atLeast" w:line="255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мечание. Согласие на обработку персональных данных несовершеннолетних лиц подписывают их законные представители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bCs/>
          <w:color w:val="2D2D2D"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2D2D2D"/>
          <w:spacing w:val="2"/>
          <w:sz w:val="24"/>
          <w:szCs w:val="24"/>
          <w:u w:val="single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43845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docs.cntd.ru/document/901807664" TargetMode="External"/><Relationship Id="rId11" Type="http://schemas.openxmlformats.org/officeDocument/2006/relationships/hyperlink" Target="http://docs.cntd.ru/document/901807664" TargetMode="External"/><Relationship Id="rId12" Type="http://schemas.openxmlformats.org/officeDocument/2006/relationships/hyperlink" Target="http://docs.cntd.ru/document/901807664" TargetMode="Externa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yperlink" Target="consultantplus://offline/ref=08A2591A590A995646F0A24DE53B1054B3BE94F62B8B7F2AD8FF9F36D1BC8B1C69A80AAC68875386I6tEJ" TargetMode="External"/><Relationship Id="rId17" Type="http://schemas.openxmlformats.org/officeDocument/2006/relationships/hyperlink" Target="consultantplus://offline/ref=08A2591A590A995646F0A24DE53B1054B3BE94F62B8B7F2AD8FF9F36D1BC8B1C69A80AAC68875183I6t1J" TargetMode="External"/><Relationship Id="rId18" Type="http://schemas.openxmlformats.org/officeDocument/2006/relationships/footer" Target="footer1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6:00Z</dcterms:created>
  <dc:creator>ConsultantPlus</dc:creator>
  <dc:description/>
  <cp:keywords/>
  <dc:language>en-US</dc:language>
  <cp:lastModifiedBy>Julia</cp:lastModifiedBy>
  <cp:lastPrinted>2013-12-16T15:41:00Z</cp:lastPrinted>
  <dcterms:modified xsi:type="dcterms:W3CDTF">2013-12-24T13:05:00Z</dcterms:modified>
  <cp:revision>12</cp:revision>
  <dc:subject/>
  <dc:title>ПОДПРОГРАММА</dc:title>
</cp:coreProperties>
</file>